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color w:val="FF0000"/>
          <w:kern w:val="0"/>
          <w:sz w:val="32"/>
          <w:szCs w:val="32"/>
        </w:rPr>
      </w:pPr>
      <w:r>
        <w:rPr>
          <w:rFonts w:ascii="ＭＳ 明朝;MS Mincho" w:hAnsi="ＭＳ 明朝;MS Mincho" w:cs="Times New Roman"/>
          <w:color w:val="FF0000"/>
          <w:kern w:val="0"/>
          <w:sz w:val="32"/>
          <w:szCs w:val="32"/>
        </w:rPr>
        <w:t>鍵　・　付　属　品　引　渡　書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FF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  <w:t>工事名　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FF0000"/>
          <w:kern w:val="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196"/>
        <w:gridCol w:w="1755"/>
        <w:gridCol w:w="1701"/>
        <w:gridCol w:w="1417"/>
        <w:gridCol w:w="851"/>
        <w:gridCol w:w="2091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番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符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室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メーカ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鍵番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因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備考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５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７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８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９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０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５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240" w:hanging="240"/>
        <w:jc w:val="left"/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kern w:val="0"/>
          <w:sz w:val="24"/>
          <w:szCs w:val="24"/>
        </w:rPr>
        <w:t>※</w:t>
      </w:r>
      <w:r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  <w:t>鍵又は機器付属品の引渡しが発生する場合は本様式を作成し、工事完成引渡書と併せて提出すること。</w:t>
      </w:r>
    </w:p>
    <w:p>
      <w:pPr>
        <w:pStyle w:val="Normal"/>
        <w:autoSpaceDE w:val="false"/>
        <w:ind w:left="240" w:hanging="240"/>
        <w:jc w:val="left"/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kern w:val="0"/>
          <w:sz w:val="24"/>
          <w:szCs w:val="24"/>
        </w:rPr>
        <w:t>※</w:t>
      </w:r>
      <w:r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  <w:t>欄が不足する場合は適宜追加すること。</w:t>
      </w:r>
    </w:p>
    <w:p>
      <w:pPr>
        <w:pStyle w:val="Normal"/>
        <w:autoSpaceDE w:val="false"/>
        <w:ind w:left="240" w:hanging="240"/>
        <w:jc w:val="left"/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kern w:val="0"/>
          <w:sz w:val="24"/>
          <w:szCs w:val="24"/>
        </w:rPr>
        <w:t>※</w:t>
      </w:r>
      <w:r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  <w:t>必要項目を満たす場合は他様式での提出も認める。</w:t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color w:val="FF0000"/>
          <w:kern w:val="0"/>
          <w:sz w:val="32"/>
          <w:szCs w:val="32"/>
        </w:rPr>
      </w:pPr>
      <w:r>
        <w:rPr>
          <w:rFonts w:ascii="ＭＳ 明朝;MS Mincho" w:hAnsi="ＭＳ 明朝;MS Mincho" w:cs="Times New Roman"/>
          <w:color w:val="FF0000"/>
          <w:kern w:val="0"/>
          <w:sz w:val="32"/>
          <w:szCs w:val="32"/>
        </w:rPr>
        <w:t>鍵　・　付　属　品　引　渡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1225</wp:posOffset>
                </wp:positionH>
                <wp:positionV relativeFrom="paragraph">
                  <wp:posOffset>-132715</wp:posOffset>
                </wp:positionV>
                <wp:extent cx="1501775" cy="47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37.75pt;mso-wrap-distance-left:9.05pt;mso-wrap-distance-right:9.05pt;mso-wrap-distance-top:0pt;mso-wrap-distance-bottom:0pt;margin-top:-10.45pt;mso-position-vertical-relative:text;margin-left:37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FF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  <w:t>工事名　（建築０００※）〇〇〇〇工事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FF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FF0000"/>
          <w:kern w:val="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196"/>
        <w:gridCol w:w="1755"/>
        <w:gridCol w:w="1701"/>
        <w:gridCol w:w="1417"/>
        <w:gridCol w:w="851"/>
        <w:gridCol w:w="2091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番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符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室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メーカ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鍵番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因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備考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ＳＤ－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運動室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東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××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工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1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鍵ボックスに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収納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ＳＤ－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運動室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西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××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工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1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鍵ボックスに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収納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78435</wp:posOffset>
                      </wp:positionV>
                      <wp:extent cx="4273550" cy="443865"/>
                      <wp:effectExtent l="5080" t="12128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3560" cy="443880"/>
                              </a:xfrm>
                              <a:prstGeom prst="wedgeRoundRectCallout">
                                <a:avLst>
                                  <a:gd name="adj1" fmla="val -46402"/>
                                  <a:gd name="adj2" fmla="val -76037"/>
                                  <a:gd name="adj3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鍵は完成図キープラン/建具表の符号と室名、メーカー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鍵番号、因数、保管場所がわかるように記載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cc" stroked="t" o:allowincell="t" style="position:absolute;margin-left:43.25pt;margin-top:14.05pt;width:336.45pt;height:34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鍵は完成図キープラン/建具表の符号と室名、メーカー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鍵番号、因数、保管場所がわかるように記載してください。</w:t>
                            </w:r>
                          </w:p>
                        </w:txbxContent>
                      </v:textbox>
                      <v:fill o:detectmouseclick="t" type="solid" color2="#00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５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マスタ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××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工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9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別添参照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サブマスター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（本館用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××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工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9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別添参照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７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173355</wp:posOffset>
                      </wp:positionV>
                      <wp:extent cx="3547110" cy="443865"/>
                      <wp:effectExtent l="5080" t="12128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7080" cy="443880"/>
                              </a:xfrm>
                              <a:prstGeom prst="wedgeRoundRectCallout">
                                <a:avLst>
                                  <a:gd name="adj1" fmla="val -45666"/>
                                  <a:gd name="adj2" fmla="val -76037"/>
                                  <a:gd name="adj3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マスターキー等複数個所を一括開閉できるもの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使用範囲のわかる図面を添付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cc" stroked="t" o:allowincell="t" style="position:absolute;margin-left:37.45pt;margin-top:13.65pt;width:279.25pt;height:34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マスターキー等複数個所を一括開閉できるもの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使用範囲のわかる図面を添付してください。</w:t>
                            </w:r>
                          </w:p>
                        </w:txbxContent>
                      </v:textbox>
                      <v:fill o:detectmouseclick="t" type="solid" color2="#00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８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９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16"/>
                <w:szCs w:val="16"/>
              </w:rPr>
              <w:t>バスケット用ハンドル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体育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〇〇スポー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倉庫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(1)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に保管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０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16"/>
                <w:szCs w:val="16"/>
              </w:rPr>
              <w:t>室外機カバ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屋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color w:val="FF000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  <w:szCs w:val="24"/>
              </w:rPr>
              <w:t>△△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空調設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倉庫</w:t>
            </w: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  <w:t>(2)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に保管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76530</wp:posOffset>
                      </wp:positionV>
                      <wp:extent cx="3547110" cy="443865"/>
                      <wp:effectExtent l="5080" t="12128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7080" cy="443880"/>
                              </a:xfrm>
                              <a:prstGeom prst="wedgeRoundRectCallout">
                                <a:avLst>
                                  <a:gd name="adj1" fmla="val -45666"/>
                                  <a:gd name="adj2" fmla="val -76037"/>
                                  <a:gd name="adj3" fmla="val 16667"/>
                                </a:avLst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鍵以外の付属品は、使用室と引渡時の保管場所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わかるように記載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cc" stroked="t" o:allowincell="t" style="position:absolute;margin-left:37.9pt;margin-top:13.9pt;width:279.25pt;height:34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鍵以外の付属品は、使用室と引渡時の保管場所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わかるように記載してください。</w:t>
                            </w:r>
                          </w:p>
                        </w:txbxContent>
                      </v:textbox>
                      <v:fill o:detectmouseclick="t" type="solid" color2="#00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  <w:t>１５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FF000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color w:val="FF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FF000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color w:val="FF0000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C0C0C0"/>
      </w:rPr>
      <w:t>107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７号</w:t>
    </w:r>
  </w:p>
</w:hdr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1"/>
      <w:szCs w:val="21"/>
    </w:rPr>
  </w:style>
  <w:style w:type="character" w:styleId="Style16">
    <w:name w:val="フッター (文字)"/>
    <w:qFormat/>
    <w:rPr>
      <w:rFonts w:cs="ＭＳ 明朝;MS Mincho"/>
      <w:sz w:val="21"/>
      <w:szCs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9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0:56:00Z</dcterms:created>
  <dc:creator>大仙市建設部建築住宅課</dc:creator>
  <dc:description/>
  <cp:keywords/>
  <dc:language>en-US</dc:language>
  <cp:lastModifiedBy>DS-PCE02572</cp:lastModifiedBy>
  <cp:lastPrinted>2012-12-17T16:48:00Z</cp:lastPrinted>
  <dcterms:modified xsi:type="dcterms:W3CDTF">2024-03-07T07:59:00Z</dcterms:modified>
  <cp:revision>20</cp:revision>
  <dc:subject/>
  <dc:title>6.工事完成引渡書</dc:title>
</cp:coreProperties>
</file>