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　　月工事監理業務月報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監理業務委託契約事項の規定に基づき、次のとおり報告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</w:t>
      </w:r>
      <w:r>
        <w:rPr/>
        <w:t>　　年　　月　　日　まで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6385"/>
      </w:tblGrid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工事監理業務項目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工事監理業務実施状況</w:t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計内容を把握し請負者等に正確に伝えるための業務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図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、材料及び仕上げ見本等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設備の機械器具等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の確認及び報告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監理業務完了手続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計画を確認又は検討する業務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業務、留意事項等</w:t>
            </w:r>
          </w:p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月間業務計画（実施報告）書と合わせて提出すること</w:t>
      </w:r>
    </w:p>
    <w:p>
      <w:pPr>
        <w:pStyle w:val="Normal"/>
        <w:ind w:left="200" w:hanging="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いつ、だれが、何をしたのかわかるように簡潔に記載すること。（工事監理者として行った検査内容、調査員への報告事項、請負者等への指示事項、監督員との打ち合わせ事項など）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  <w:t>　（例）〇月〇日：＊＊工事着手、〇月〇日：＊＊図の承諾、〇月〇日：＊＊検査実施、支障なし、等</w:t>
      </w:r>
    </w:p>
    <w:p>
      <w:pPr>
        <w:pStyle w:val="Normal"/>
        <w:ind w:left="200" w:hanging="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適宜、行、枚数を追記して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color w:val="BFBFBF"/>
      </w:rPr>
      <w:t>508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８号</w:t>
    </w:r>
  </w:p>
  <w:p>
    <w:pPr>
      <w:pStyle w:val="Header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3:38:00Z</cp:lastPrinted>
  <dcterms:modified xsi:type="dcterms:W3CDTF">2024-03-19T08:14:00Z</dcterms:modified>
  <cp:revision>79</cp:revision>
  <dc:subject/>
  <dc:title>8.工事監理業務月報</dc:title>
</cp:coreProperties>
</file>