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５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大仙市長　栗林　次美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通知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平成○○年○○月○○日付けで協議のあった標記については、以下の協議額となり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．工　事　名　　○○○○工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２．協　議　額　　増額　￥　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　円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うち取引に係る消費税及び地方消費税の額　￥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円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6</Words>
  <Characters>313</Characters>
  <CharactersWithSpaces>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08-07-11T18:35:00Z</cp:lastPrinted>
  <dcterms:modified xsi:type="dcterms:W3CDTF">2014-02-26T17:1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-PCE00569</vt:lpwstr>
  </property>
</Properties>
</file>