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６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大仙市長　栗林　次美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検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査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結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果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通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知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平成○○年○○月○○日に実施した下記工事の既済部分検査の結果、既済部分を確認したので、契約事項第３７条第３項に基づき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．工　事　名　　○○○○工事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>　　　</w:t>
      </w:r>
      <w:r>
        <w:rPr>
          <w:u w:val="single"/>
        </w:rPr>
        <w:t>なお、当該既済部分は工事請負契約事項第２５条第５項の適用対象とする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8</Words>
  <Characters>321</Characters>
  <CharactersWithSpaces>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08-06-27T14:55:00Z</cp:lastPrinted>
  <dcterms:modified xsi:type="dcterms:W3CDTF">2014-02-26T17:1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